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16.12.2022                                                                                                        № 4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деревянковского сельского поселения Каневского района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1 года № 286 «Об установлении порядка применени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22 году бюджетной классификации Российской Федерации в части,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Стародеревянковского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19.11.2021г. № 308)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Стародеревянковского сельского поселения Каневского района,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29 октября 2021 года №286 «Об установлении порядка применения в 2022 году бюджетной классификации Российской Федерации в части, относящейся к бюджету Стародеревянковского сельского поселения Каневского района» ( в редакции от 19.11.2022г. №308)</w:t>
      </w:r>
      <w:r>
        <w:rPr/>
        <w:t>: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28"/>
        </w:rPr>
        <w:tab/>
        <w:t>1.1 в правила применения целевых статей в части, относящейся к бюджету Стародеревянковского  сельского поселения Каневского района в раздел 3 «Перечень и правила отнесения расходов местного бюджета на соответствующие целевые статьи» внести следующие изменения: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зац 0100300000 «Управление имуществом поселения» дополнить 10050 содержание имущества казны Стародеревянковского сельского поселения Каневского района;</w:t>
      </w:r>
    </w:p>
    <w:p>
      <w:pPr>
        <w:pStyle w:val="Normal"/>
        <w:tabs>
          <w:tab w:val="clear" w:pos="851"/>
          <w:tab w:val="left" w:pos="1233" w:leader="none"/>
        </w:tabs>
        <w:jc w:val="both"/>
        <w:rPr/>
      </w:pPr>
      <w:r>
        <w:rPr>
          <w:sz w:val="28"/>
          <w:szCs w:val="28"/>
        </w:rPr>
        <w:tab/>
        <w:t>- в 12 0 00 00000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ая программа</w:t>
        <w:tab/>
        <w:t>«Социальная политика Стародеревянковского сельского поселения Каневского района» на 2018-2023 годы дополнить 12 0 04 00000 Захоронение военных, погибших в специальных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енных операциях, 10570 Мероприятия по оплате ритуальных услуг (в т.ч.услуги по организации поминальных обедов, перевозку тела умершего), связанных с захоронением военных, погибших в специальных военных операциях;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абзац 0700100000 «Землеустройство и землепользование» дополнить 10520 Мероприятия по внесению изменений в правила землепользования и застройки Стародеревянковского сельского поселения Каневского района;</w:t>
      </w:r>
    </w:p>
    <w:p>
      <w:pPr>
        <w:pStyle w:val="Normal"/>
        <w:tabs>
          <w:tab w:val="clear" w:pos="851"/>
          <w:tab w:val="left" w:pos="1233" w:leader="none"/>
        </w:tabs>
        <w:jc w:val="both"/>
        <w:rPr/>
      </w:pPr>
      <w:r>
        <w:rPr>
          <w:sz w:val="28"/>
          <w:szCs w:val="28"/>
          <w:lang w:eastAsia="ru-RU"/>
        </w:rPr>
        <w:tab/>
        <w:t>- абзац 0800200000 «Развитие газоснабжения населенных пунктов» дополнить 10230 Мероприятия обслуживания газопровода в населенных пунктов;</w:t>
      </w:r>
    </w:p>
    <w:p>
      <w:pPr>
        <w:pStyle w:val="Normal"/>
        <w:tabs>
          <w:tab w:val="clear" w:pos="851"/>
          <w:tab w:val="left" w:pos="1233" w:leader="none"/>
        </w:tabs>
        <w:jc w:val="both"/>
        <w:rPr/>
      </w:pPr>
      <w:r>
        <w:rPr>
          <w:sz w:val="28"/>
          <w:szCs w:val="28"/>
          <w:lang w:eastAsia="ru-RU"/>
        </w:rPr>
        <w:tab/>
        <w:t>- абзац 0900400000 «Прочее благоустройство территории сельского поселения» дополнить 40040 Мероприятия по приобретению и установке комплексной детской игровой площадки, 10540 Мероприятия по организации благоустройства сельских территорий;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- абзац 1100100000 «Сельский Дом культуры станицы Стародеревянковская» переименовать «</w:t>
      </w:r>
      <w:r>
        <w:rPr>
          <w:sz w:val="28"/>
          <w:szCs w:val="28"/>
        </w:rPr>
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 и дополнить 10560Укрепление материально-технической базы МБУК «СДК ст. Стародеревянковская», также добавить 1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00000 Обеспечение качественно нового уровня развития инфраструктуры культуры, 10320 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;</w:t>
      </w:r>
    </w:p>
    <w:p>
      <w:pPr>
        <w:pStyle w:val="Normal"/>
        <w:tabs>
          <w:tab w:val="clear" w:pos="851"/>
          <w:tab w:val="left" w:pos="1233" w:leader="none"/>
        </w:tabs>
        <w:jc w:val="both"/>
        <w:rPr/>
      </w:pPr>
      <w:r>
        <w:rPr>
          <w:sz w:val="28"/>
          <w:szCs w:val="28"/>
        </w:rPr>
        <w:tab/>
        <w:t>-абзац 1100200000 «библиотечная система» переименовать «Поддержка муниципального бюджетного  учреждения культуры   Стародеревянковского сельского поселения  Каневского района «Библиотечная система»;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1300000000 Муниципальная программа «Развитие физической культуры и спорта» в Стародеревянковском сельском поселении Каневского района» на 2018-2023 годы дополнить 1300200000 Мероприятия в области спорта и физической культуры, 10550 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;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1600000000 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2022 годы заменить на «Энергосбережение и повышение энергетической эффективности на территории Стародеревянковского сельского поселения Каневского района» на 2020-2023 годы;</w:t>
      </w:r>
    </w:p>
    <w:p>
      <w:pPr>
        <w:pStyle w:val="Normal"/>
        <w:tabs>
          <w:tab w:val="clear" w:pos="851"/>
          <w:tab w:val="left" w:pos="12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 1700000000 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 заменить на «Поддержка и развитие малого и среднего предпринимательства в Стародеревянковском сельском поселении Каневского района на 2020-2023 годы»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28"/>
        </w:rPr>
        <w:tab/>
        <w:t>1.2. в подпункт 3.2 «не программные направления расходов местного бюджета» раздела 3 внести следующие изменения: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-целевую статью 10480 изложить в новой редакции «</w:t>
      </w:r>
      <w:r>
        <w:rPr>
          <w:iCs/>
          <w:sz w:val="28"/>
          <w:szCs w:val="28"/>
        </w:rPr>
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 сельскому поселению Каневского района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в абзац 5250000000 «Обеспечение первичного воинского учета на территории где отсутствуют военные комиссариаты» дополнить 10580 Проведение мобилизационных мероприятий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1.3.</w:t>
      </w:r>
      <w:r>
        <w:rPr>
          <w:sz w:val="28"/>
          <w:szCs w:val="28"/>
        </w:rPr>
        <w:t xml:space="preserve"> В подпункт 3.4 «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» дополнить: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720 Ремонт тротуара по ул. Мира, от ул. Горького до земельного участка № 66 по ул. Мира в ст-це Стародеревянковской МО Каневской район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55190 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 заменить на 55130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распространяется  на правоотношения возникшие с 1 января 2022 год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User</cp:lastModifiedBy>
  <cp:lastPrinted>2021-11-19T14:50:00Z</cp:lastPrinted>
  <dcterms:modified xsi:type="dcterms:W3CDTF">2022-12-19T08:28:00Z</dcterms:modified>
  <cp:revision>1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